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E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ASIC ELECTRICAL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 electrical network is arranged as shown in the following figure. Determine  i) total equivalent circuit resistance and ii) total current in branch AF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drawing>
                <wp:inline distT="0" distB="0" distL="0" distR="0">
                  <wp:extent cx="3376930" cy="147256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6930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llustrate Kirchoff’s laws with examples. Also define Ohm’s law and outline its limit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Solve the following circuit using Kirchhoff’s laws and find the current in various resistors.</w:t>
            </w:r>
          </w:p>
          <w:p>
            <w:pPr>
              <w:pStyle w:val="Title"/>
              <w:widowControl w:val="false"/>
              <w:spacing w:lineRule="auto" w:line="276"/>
              <w:ind w:left="1080" w:hanging="0"/>
              <w:jc w:val="left"/>
              <w:rPr/>
            </w:pP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1.25pt;height:113.25pt;mso-wrap-distance-right:0pt" filled="f" o:ole="">
                  <v:imagedata r:id="rId5" o:title=""/>
                </v:shape>
                <o:OLEObject Type="Embed" ProgID="PBrush" ShapeID="ole_rId4" DrawAspect="Content" ObjectID="_2034240175" r:id="rId4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laws of Electromagnetic Induction with necessary equa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rive the relationship between self-induced emf and self inductanc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rom the sinusoidal voltage equation given, find V</w:t>
            </w:r>
            <w:r>
              <w:rPr>
                <w:vertAlign w:val="subscript"/>
              </w:rPr>
              <w:t>avg</w:t>
            </w:r>
            <w:r>
              <w:rPr/>
              <w:t>, V</w:t>
            </w:r>
            <w:r>
              <w:rPr>
                <w:vertAlign w:val="subscript"/>
              </w:rPr>
              <w:t>rms</w:t>
            </w:r>
            <w:r>
              <w:rPr/>
              <w:t xml:space="preserve">, form factor, peak factor. v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 xml:space="preserve">Distinguish over head and underground distribution syste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following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Magnetic flux density (B), Magnetic Field Intensity (H), Reluctance (S), Fleming’s left hand rule, Mutually induced emf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diagram explain the various components of a hydroelectric power plant. Also summarize the advantages of hydr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ower plan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electric and magnetic circu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single-line Power System Diagram</w:t>
              <w:tab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Elucidate the working principle and construction of DC Generator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List the applications of Induction mo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Demonstrate the following with a neat wiring diagram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Stair-case wiring.     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Fluorescent tube connec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duction type energy meter with a neat diagram,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ith a neat sketch, describe </w:t>
            </w:r>
            <w:r>
              <w:rPr>
                <w:color w:val="000000" w:themeColor="text1"/>
              </w:rPr>
              <w:t>the working principle of a PMMC  instru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99744e"/>
    <w:pPr>
      <w:widowControl/>
      <w:bidi w:val="0"/>
      <w:spacing w:before="0" w:after="0"/>
      <w:jc w:val="left"/>
    </w:pPr>
    <w:rPr>
      <w:rFonts w:cs="Times New Roman" w:ascii="Calibri" w:hAnsi="Calibri" w:eastAsia="Calibri"/>
      <w:color w:val="auto"/>
      <w:kern w:val="0"/>
      <w:sz w:val="22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2D66DFD-B936-436F-A7E4-C809333346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  <Pages>2</Pages>
  <Words>290</Words>
  <Characters>1656</Characters>
  <CharactersWithSpaces>1943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5:52:00Z</dcterms:created>
  <dc:creator>Ku</dc:creator>
  <dc:description/>
  <dc:language>en-US</dc:language>
  <cp:lastModifiedBy>Admin</cp:lastModifiedBy>
  <cp:lastPrinted>2018-02-03T04:50:00Z</cp:lastPrinted>
  <dcterms:modified xsi:type="dcterms:W3CDTF">2018-05-14T04:4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